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pPr>
      <w:r>
        <w:rPr/>
        <w:t>The Scar;et Letter</w:t>
      </w:r>
    </w:p>
    <w:p>
      <w:pPr>
        <w:pStyle w:val="Normal"/>
        <w:jc w:val="center"/>
        <w:rPr/>
      </w:pPr>
      <w:r>
        <w:rPr/>
        <w:t>POINT OF VIEW ASSIGNMENT</w:t>
      </w:r>
    </w:p>
    <w:p>
      <w:pPr>
        <w:pStyle w:val="Normal"/>
        <w:rPr/>
      </w:pPr>
      <w:r>
        <w:rPr/>
      </w:r>
    </w:p>
    <w:p>
      <w:pPr>
        <w:pStyle w:val="Normal"/>
        <w:rPr/>
      </w:pPr>
      <w:r>
        <w:rPr/>
        <w:t>Boys assume the role of Chillingworth. Girls assume the role of Hester.</w:t>
      </w:r>
    </w:p>
    <w:p>
      <w:pPr>
        <w:pStyle w:val="Normal"/>
        <w:rPr/>
      </w:pPr>
      <w:r>
        <w:rPr/>
      </w:r>
    </w:p>
    <w:p>
      <w:pPr>
        <w:pStyle w:val="Normal"/>
        <w:rPr/>
      </w:pPr>
      <w:r>
        <w:rPr/>
        <w:t xml:space="preserve">1. Copy word for word a passage from ch. 1-6 that you believe reveals your character's mental state and attitude about the first scaffold scene. Then, write a letter from your character. Boys, write to a friend back home explaining in detail your feelings upon seeing Hester standing on the scaffold. Girls, write to you parents explaining in detail your feelings while standing on the scaffold.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t>This passage from The Scarlet Letter describes the Puritan women that made up Hester's colony. Analyze the passage, considering the author's use of rhetorical features such as tone, word choice and rhetorical structure to come to a conclusion about his opinion of the women.</w:t>
      </w:r>
    </w:p>
    <w:p>
      <w:pPr>
        <w:pStyle w:val="Normal"/>
        <w:rPr/>
      </w:pPr>
      <w:r>
        <w:rPr/>
      </w:r>
    </w:p>
    <w:p>
      <w:pPr>
        <w:pStyle w:val="Normal"/>
        <w:rPr/>
      </w:pPr>
      <w:r>
        <w:rPr/>
        <w:tab/>
        <w:t>The bright morning sun shone, therefore, shone on broad shoulders and well-developed busts and on round and ruddy cheeks that had ripened in the far-off island, and had hardly yet grown paler or thinner in the atmosphere of New England. There was, moreover, a boldness and rotundity of speech among these matrons, as most of them seemed to be, that would startle us at the present day, whether in repspect to its purport or its volume of tone.</w:t>
      </w:r>
    </w:p>
    <w:p>
      <w:pPr>
        <w:pStyle w:val="Normal"/>
        <w:rPr/>
      </w:pPr>
      <w:r>
        <w:rPr/>
        <w:tab/>
        <w:t>"Goodwives," said a hard-featured dame of fifty, "I'll tell ye apiece of my mind. It would be greatly for the public behoof, if we women, being of mature age and church members in good repute, should have the handling of such malefactresses as this Hester Prynne. What think ye, gossips? If the hussy stood up for judgment before us five, that are now here in a knot together, would she come off with such a sentence as the worshipful magistrates have awarded? Marry, I trow not!"</w:t>
      </w:r>
    </w:p>
    <w:p>
      <w:pPr>
        <w:pStyle w:val="Normal"/>
        <w:rPr/>
      </w:pPr>
      <w:r>
        <w:rPr/>
      </w:r>
    </w:p>
    <w:p>
      <w:pPr>
        <w:pStyle w:val="Normal"/>
        <w:rPr/>
      </w:pPr>
      <w:r>
        <w:rPr/>
        <w:t>"What do we talk of marks and brands, whether on the bodice of her gown, or the flesh of her forehead?" cried another female, the ugliest as well as the most pitiless of these self-constituted judges. "This woman has brought shame upon us all, and ought to die. Is there not law for it? Truly there is, both in the scripture and the statute book. Then let the magistrates, who have made it of no effect, thank themselves if their own wives and daughters go astray."</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07:00Z</dcterms:created>
  <dc:creator>ccortier</dc:creator>
  <dc:description/>
  <cp:keywords/>
  <dc:language>en-US</dc:language>
  <cp:lastModifiedBy>ccortier</cp:lastModifiedBy>
  <dcterms:modified xsi:type="dcterms:W3CDTF">2005-11-04T19:07:00Z</dcterms:modified>
  <cp:revision>2</cp:revision>
  <dc:subject/>
  <dc:title>The Scar;et Letter</dc:title>
</cp:coreProperties>
</file>